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43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Ribarstvo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+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ETAK 10</w:t>
            </w:r>
            <w:r>
              <w:rPr>
                <w:sz w:val="20"/>
                <w:szCs w:val="20"/>
                <w:vertAlign w:val="superscript"/>
                <w:lang w:val="es-ES"/>
              </w:rPr>
              <w:t>00</w:t>
            </w:r>
            <w:r>
              <w:rPr>
                <w:sz w:val="20"/>
                <w:szCs w:val="20"/>
                <w:lang w:val="es-ES"/>
              </w:rPr>
              <w:t>-12</w:t>
            </w:r>
            <w:r>
              <w:rPr>
                <w:sz w:val="20"/>
                <w:szCs w:val="20"/>
                <w:vertAlign w:val="superscript"/>
                <w:lang w:val="es-ES"/>
              </w:rPr>
              <w:t>00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storijski pregled razvoja ribarstva; Stanje ribarstva kod nas i u svetu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5.02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dukcioni procesi u vodenim ekosistemi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4.03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natomija i fiziologi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03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rivredno značajne vrste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03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Genetika i selekci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03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Akvakultur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1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Šaranski ribnjac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8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astrmski ribnjac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Kavezni sistem gajenj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Sporstski ribolov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6.05. 202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Ribarska oprema i ala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05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.05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Problem zagađenja vodene sredin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7.05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Riba kao životna namirnic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3.06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Tržište i promet ribe; Ekonomika slatkovodnog ribarstv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06. 2022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vežb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Odre</w:t>
            </w:r>
            <w:r>
              <w:rPr>
                <w:sz w:val="20"/>
                <w:szCs w:val="20"/>
                <w:lang w:val="sr-Latn-CS"/>
              </w:rPr>
              <w:t>đivanje fizičkih osobina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5.02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naliza hemijskih osobina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4.03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t i tempo rast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1.03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akupljanje hipofize i hipofiziranj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8.03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zmnožavanje značajnijih vrs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5.03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eljavanje ribnja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1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iCs/>
                <w:sz w:val="20"/>
                <w:szCs w:val="20"/>
                <w:lang w:val="sr-Latn-CS"/>
              </w:rPr>
              <w:t xml:space="preserve">Kontrolni ribolov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8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zlov ri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5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ibarska oprema i ala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9.04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ođenje evidencije na ribnjaku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6.05. 202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ibljavanje otvorenih vod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3.05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T</w:t>
            </w:r>
            <w:r>
              <w:rPr>
                <w:sz w:val="20"/>
                <w:szCs w:val="20"/>
                <w:lang w:val="sr-Latn-RS"/>
              </w:rPr>
              <w:t>ran</w:t>
            </w:r>
            <w:r>
              <w:rPr>
                <w:sz w:val="20"/>
                <w:szCs w:val="20"/>
                <w:lang w:val="es-ES"/>
              </w:rPr>
              <w:t>sport ri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>Docent 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0.05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portski ribolov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dr Ksenija Aksentijević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7.05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3.06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ilazak jednog pastrmskog ili šaranskog ribnja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0.06. 2022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Ćirković M., Jovanović B., Maletin S.: Ribarstvo, Poljoprivredni fakultet Univerziteta u Novom Sadu, Novi Sad, 2002.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Marković Z., Mitrović – Tutundžić V.: Gajenje riba, Zadužbina Andrejević, Beograd, 200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jc w:val="both"/>
              <w:textAlignment w:val="auto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0:00Z</dcterms:created>
  <dc:creator>Korisnik</dc:creator>
  <dc:description/>
  <dc:language>en-US</dc:language>
  <cp:lastModifiedBy>Luffi</cp:lastModifiedBy>
  <cp:lastPrinted>2016-02-22T11:15:00Z</cp:lastPrinted>
  <dcterms:modified xsi:type="dcterms:W3CDTF">2022-02-01T09:30:00Z</dcterms:modified>
  <cp:revision>2</cp:revision>
  <dc:subject/>
  <dc:title>Naziv predmeta</dc:title>
</cp:coreProperties>
</file>